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е и строительство сетей внешнего электроснабжения для осуществления технологического присоединения объектов в Переславском и Углич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 031 271,16 </w:t>
      </w:r>
      <w:r>
        <w:rPr/>
        <w:t>(восемь миллионов тридцать одна тысяча двести семьдесят один) рубль 16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Митрофановой Екатерине Никола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 директор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Ярэнерго»</w:t>
        <w:tab/>
        <w:t xml:space="preserve">   И.В. Соло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2-12-18T10:07:00Z</dcterms:modified>
  <cp:revision>26</cp:revision>
  <dc:subject/>
  <dc:title>Уведомление о проведении открытого запроса предложений</dc:title>
</cp:coreProperties>
</file>